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lenn and Crono both felt a simultaneous push from Marle, both of them crashing onto the bed. She jumped on top of them. “Hey, boys!” She said, grinning. “Let me ask you a personal Question. You’ll answer. Now, have you ever imagined about being big?”</w:t>
      </w:r>
    </w:p>
    <w:p>
      <w:pPr>
        <w:pStyle w:val="Normal"/>
        <w:rPr/>
      </w:pPr>
      <w:r>
        <w:rPr/>
      </w:r>
    </w:p>
    <w:p>
      <w:pPr>
        <w:pStyle w:val="Normal"/>
        <w:rPr/>
      </w:pPr>
      <w:r>
        <w:rPr/>
        <w:t xml:space="preserve">Crono and Glenn looked at each other weakly. “Uh…sure, I’ve thought about being taller…” Crono said slowly. </w:t>
      </w:r>
    </w:p>
    <w:p>
      <w:pPr>
        <w:pStyle w:val="Normal"/>
        <w:rPr/>
      </w:pPr>
      <w:r>
        <w:rPr/>
      </w:r>
    </w:p>
    <w:p>
      <w:pPr>
        <w:pStyle w:val="Normal"/>
        <w:rPr/>
      </w:pPr>
      <w:r>
        <w:rPr/>
        <w:t>“</w:t>
      </w:r>
      <w:r>
        <w:rPr/>
        <w:t>No, silly.” She said, giggling. “I mean big…” Crono suddenly felt Marle’s hand grip his firm, six inch erection in her hand. “…HERE.” She finished.</w:t>
      </w:r>
    </w:p>
    <w:p>
      <w:pPr>
        <w:pStyle w:val="Normal"/>
        <w:rPr/>
      </w:pPr>
      <w:r>
        <w:rPr/>
      </w:r>
    </w:p>
    <w:p>
      <w:pPr>
        <w:pStyle w:val="Normal"/>
        <w:rPr/>
      </w:pPr>
      <w:r>
        <w:rPr/>
        <w:t>Crono groaned, and from the sounds of it, Glenn had also. “Well.” She purred, enjoying their reactions. “Get ready to enjoy that fantasy…”</w:t>
      </w:r>
    </w:p>
    <w:p>
      <w:pPr>
        <w:pStyle w:val="Normal"/>
        <w:rPr/>
      </w:pPr>
      <w:r>
        <w:rPr/>
      </w:r>
    </w:p>
    <w:p>
      <w:pPr>
        <w:pStyle w:val="Normal"/>
        <w:rPr/>
      </w:pPr>
      <w:r>
        <w:rPr/>
        <w:t xml:space="preserve">She suddenly whipped off both of their pants, exposing their erections to the world. Glenn was slightly longer than Crono’s. Marle brought out a vial, blue liquid in it. She tipped it back and drained it all. </w:t>
      </w:r>
    </w:p>
    <w:p>
      <w:pPr>
        <w:pStyle w:val="Normal"/>
        <w:rPr/>
      </w:pPr>
      <w:r>
        <w:rPr/>
      </w:r>
    </w:p>
    <w:p>
      <w:pPr>
        <w:pStyle w:val="Normal"/>
        <w:rPr/>
      </w:pPr>
      <w:r>
        <w:rPr/>
        <w:t xml:space="preserve">She leaned forwards and kissed Crono passionately, her tonunge snaking into his mouth. He met her tounge with his. She pulled back and did the same to Glenn. Crono almost felt jealous, but he saw her dip down his body and take in his erection to her mouth. He groaned loudly, throwing his head back as her tounge played with his cock. She pulled away and now began to play with his testicles, her tounge covering his cock and entire scrotum, spreading a faint blue tint along it. </w:t>
      </w:r>
    </w:p>
    <w:p>
      <w:pPr>
        <w:pStyle w:val="Normal"/>
        <w:rPr/>
      </w:pPr>
      <w:r>
        <w:rPr/>
      </w:r>
    </w:p>
    <w:p>
      <w:pPr>
        <w:pStyle w:val="Normal"/>
        <w:rPr/>
      </w:pPr>
      <w:r>
        <w:rPr/>
        <w:t>Like before, she turned and did the same to Glenn. But, not long after she finished, Crono’s entire crotch suddenly was on fire. He groaned, a mixture of pleasure and pain overwhelming him. He gripped the sheets and moaned loudly. He looked down, and his jaw slacked. His cock, at it’s fullest, used to be at six inches almost even. Yes, he’d measured. But now it looked beyond normal, but it was almost a whopping nine inches long.</w:t>
      </w:r>
    </w:p>
    <w:p>
      <w:pPr>
        <w:pStyle w:val="Normal"/>
        <w:rPr/>
      </w:pPr>
      <w:r>
        <w:rPr/>
      </w:r>
    </w:p>
    <w:p>
      <w:pPr>
        <w:pStyle w:val="Normal"/>
        <w:rPr/>
      </w:pPr>
      <w:r>
        <w:rPr/>
        <w:t>He stared at it, dumfounded, but he felt Marle’s hand grip it firmly, sending him again moaning.</w:t>
      </w:r>
    </w:p>
    <w:p>
      <w:pPr>
        <w:pStyle w:val="Normal"/>
        <w:rPr/>
      </w:pPr>
      <w:r>
        <w:rPr/>
      </w:r>
    </w:p>
    <w:p>
      <w:pPr>
        <w:pStyle w:val="Normal"/>
        <w:rPr/>
      </w:pPr>
      <w:r>
        <w:rPr/>
        <w:t>“</w:t>
      </w:r>
      <w:r>
        <w:rPr/>
        <w:t>Told you.” Marle said, sounding pleased with his rea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Mmm…that feel good?”</w:t>
      </w:r>
    </w:p>
    <w:p>
      <w:pPr>
        <w:pStyle w:val="Normal"/>
        <w:rPr/>
      </w:pPr>
      <w:r>
        <w:rPr/>
      </w:r>
    </w:p>
    <w:p>
      <w:pPr>
        <w:pStyle w:val="Normal"/>
        <w:rPr/>
      </w:pPr>
      <w:r>
        <w:rPr/>
        <w:t>“</w:t>
      </w:r>
      <w:r>
        <w:rPr/>
        <w:t xml:space="preserve">Oh, god…how is this…oohhh…” </w:t>
      </w:r>
    </w:p>
    <w:p>
      <w:pPr>
        <w:pStyle w:val="Normal"/>
        <w:rPr/>
      </w:pPr>
      <w:r>
        <w:rPr/>
      </w:r>
    </w:p>
    <w:p>
      <w:pPr>
        <w:pStyle w:val="Normal"/>
        <w:rPr/>
      </w:pPr>
      <w:r>
        <w:rPr/>
        <w:t xml:space="preserve">Lucca recognized those voices. Crono and Marle. She grinned as she slowly edged over to the door of the bedroom. No sooner had she looked in, when her mouth fell open.  Her glasses nearly fell off, but she pushed them on firmly to make sure she wasn’t hallucinating. </w:t>
      </w:r>
    </w:p>
    <w:p>
      <w:pPr>
        <w:pStyle w:val="Normal"/>
        <w:rPr/>
      </w:pPr>
      <w:r>
        <w:rPr/>
      </w:r>
    </w:p>
    <w:p>
      <w:pPr>
        <w:pStyle w:val="Normal"/>
        <w:rPr/>
      </w:pPr>
      <w:r>
        <w:rPr/>
        <w:t>Crono’s hard cock, at full tilt, was pointed straight into the air, Marle’s mouth bobbing up and down the foot long shaft. “That feel good, baby?” She teased as she pulled it out with a pop and licked the underside. She began to massage his basketball testicles. “Mmm…you’re sooooo big…” She purred, seemingly calm.</w:t>
      </w:r>
    </w:p>
    <w:p>
      <w:pPr>
        <w:pStyle w:val="Normal"/>
        <w:rPr/>
      </w:pPr>
      <w:r>
        <w:rPr/>
      </w:r>
    </w:p>
    <w:p>
      <w:pPr>
        <w:pStyle w:val="Normal"/>
        <w:rPr/>
      </w:pPr>
      <w:r>
        <w:rPr/>
        <w:t xml:space="preserve">The massive flesh organ stretched a little more every minute, by some sort of magic, Lucca could tell, becoming an inch larger. It suddenly throbbed when Marle’s tounge licked up the underside again. It grew almost two inches longer. “Oh god, Marle, thank you…” Crono praised, rolling his eyes with pleasure. “I’ve…always wanted this…to be that big…ohhh.” Marle always could accommodate it, the enormous head probably reaching her stomach. She suddenly saw another massive member shove itself into Marle’s cheek. It looked bigger, the head somewhat darker and larger too. The whole thing throbbed obscenely as she took it in. She suddenly gripped the base and slowly moved her body down it, taking the whole thing in. Lucca blinked. It had to be magic; nobody could do that. The two cocks were THAT big. </w:t>
      </w:r>
    </w:p>
    <w:p>
      <w:pPr>
        <w:pStyle w:val="Normal"/>
        <w:rPr/>
      </w:pPr>
      <w:r>
        <w:rPr/>
      </w:r>
    </w:p>
    <w:p>
      <w:pPr>
        <w:pStyle w:val="Normal"/>
        <w:rPr/>
      </w:pPr>
      <w:r>
        <w:rPr/>
        <w:t>“</w:t>
      </w:r>
      <w:r>
        <w:rPr/>
        <w:t>Marle, this feels great.” Another voice added. She turned and gripped the cock, sucking it too. Thick veins like a finger throbbed as her smooth hands slid along the shaft.</w:t>
      </w:r>
    </w:p>
    <w:p>
      <w:pPr>
        <w:pStyle w:val="Normal"/>
        <w:rPr/>
      </w:pPr>
      <w:r>
        <w:rPr/>
      </w:r>
    </w:p>
    <w:p>
      <w:pPr>
        <w:pStyle w:val="Normal"/>
        <w:rPr/>
      </w:pPr>
      <w:r>
        <w:rPr/>
        <w:t>“</w:t>
      </w:r>
      <w:r>
        <w:rPr/>
        <w:t xml:space="preserve">Oh, really? You want me to get you off?” She teased at the strange male while she moved her right hand  to pump on the little Crono that could belong to a horse. </w:t>
      </w:r>
    </w:p>
    <w:p>
      <w:pPr>
        <w:pStyle w:val="Normal"/>
        <w:rPr/>
      </w:pPr>
      <w:r>
        <w:rPr/>
      </w:r>
    </w:p>
    <w:p>
      <w:pPr>
        <w:pStyle w:val="Normal"/>
        <w:rPr/>
      </w:pPr>
      <w:r>
        <w:rPr/>
        <w:t>“</w:t>
      </w:r>
      <w:r>
        <w:rPr/>
        <w:t>Oh god yes.” The man groaned. Marle, overcome, simply stroked Crono’s with her left and began to suck the other one.</w:t>
      </w:r>
    </w:p>
    <w:p>
      <w:pPr>
        <w:pStyle w:val="Normal"/>
        <w:rPr/>
      </w:pPr>
      <w:r>
        <w:rPr/>
      </w:r>
    </w:p>
    <w:p>
      <w:pPr>
        <w:pStyle w:val="Normal"/>
        <w:rPr/>
      </w:pPr>
      <w:r>
        <w:rPr/>
        <w:t xml:space="preserve">Lucca’s mouth fell open, and she began to realize who it was. Glenn. </w:t>
      </w:r>
    </w:p>
    <w:p>
      <w:pPr>
        <w:pStyle w:val="Normal"/>
        <w:rPr/>
      </w:pPr>
      <w:r>
        <w:rPr/>
      </w:r>
    </w:p>
    <w:p>
      <w:pPr>
        <w:pStyle w:val="Normal"/>
        <w:rPr/>
      </w:pPr>
      <w:r>
        <w:rPr/>
        <w:t xml:space="preserve">Lucca could no longer take it. “Oh god!” She screamed, gasping. </w:t>
      </w:r>
    </w:p>
    <w:p>
      <w:pPr>
        <w:pStyle w:val="Normal"/>
        <w:rPr/>
      </w:pPr>
      <w:r>
        <w:rPr/>
      </w:r>
    </w:p>
    <w:p>
      <w:pPr>
        <w:pStyle w:val="Normal"/>
        <w:rPr/>
      </w:pPr>
      <w:r>
        <w:rPr/>
        <w:t xml:space="preserve">Marle instantly stopped, and all three stared. </w:t>
      </w:r>
    </w:p>
    <w:p>
      <w:pPr>
        <w:pStyle w:val="Normal"/>
        <w:rPr/>
      </w:pPr>
      <w:r>
        <w:rPr/>
      </w:r>
    </w:p>
    <w:p>
      <w:pPr>
        <w:pStyle w:val="Normal"/>
        <w:rPr/>
      </w:pPr>
      <w:r>
        <w:rPr/>
        <w:t>“</w:t>
      </w:r>
      <w:r>
        <w:rPr/>
        <w:t>L…Lucca!” Marle whispered, her eyes wide.</w:t>
      </w:r>
    </w:p>
    <w:p>
      <w:pPr>
        <w:pStyle w:val="Normal"/>
        <w:rPr/>
      </w:pPr>
      <w:r>
        <w:rPr/>
      </w:r>
    </w:p>
    <w:p>
      <w:pPr>
        <w:pStyle w:val="Normal"/>
        <w:rPr/>
      </w:pPr>
      <w:r>
        <w:rPr/>
        <w:t xml:space="preserve">Lucca only stepped forwards, knelt before Glenn’s stiff fourteen incher, and stuffed the enormous head in her mouth. She wound her mouth around the apple-sized head, coating it with saliva. At last, she gripped the base and pulled it down her throat. Surprisingly, she felt it go down her throat, and she didn’t need to gag or even breath. She kept sucking, pistoning her head constantly on his massive erection. Glenn was groaning loudly. As her left hand gripped the base of the phallic member, she cupped a hand underneath his left testicle, bouncing it and feeling how heavy it felt. Semi-stretched skin of his scrotum didn’t feel like rubber, it felt like normal skin- except, of course, for the fact that it’s contains both individually were larger than her head. </w:t>
      </w:r>
    </w:p>
    <w:p>
      <w:pPr>
        <w:pStyle w:val="Normal"/>
        <w:rPr/>
      </w:pPr>
      <w:r>
        <w:rPr/>
      </w:r>
    </w:p>
    <w:p>
      <w:pPr>
        <w:pStyle w:val="Normal"/>
        <w:rPr/>
      </w:pPr>
      <w:r>
        <w:rPr/>
        <w:t xml:space="preserve">Marle grinned to herself as she turned to Crono’s ever-expanding organ. “Good for you.” She told Crono as she stroked the head up and down between her breasts. There wasn’t much breast to ‘between’, but it still was cock-to-skin, and that gave Crono something. “Now I can devote myself to you.” She moved her body over, stroking it, and began to slide her mouth onto the fat head again. She removed it from her mouth and pressed it against her body, pointing her head down and looking down the length, her tounge snaking around it’s tip and a little bit inside the huge slit. </w:t>
      </w:r>
    </w:p>
    <w:p>
      <w:pPr>
        <w:pStyle w:val="Normal"/>
        <w:rPr/>
      </w:pPr>
      <w:r>
        <w:rPr/>
      </w:r>
    </w:p>
    <w:p>
      <w:pPr>
        <w:pStyle w:val="Normal"/>
        <w:rPr/>
      </w:pPr>
      <w:r>
        <w:rPr/>
        <w:t>After some minutes of this festival of sex, Lucca turned when she heard Crono moan. Still sucking Glenn’s huge cock, she watched in awe as he shot down Marle’s throat, his cum filling her up. Marle’s throat moved up and down, seemingly after he should have stopped. Her eyes went wide.</w:t>
      </w:r>
    </w:p>
    <w:p>
      <w:pPr>
        <w:pStyle w:val="Normal"/>
        <w:rPr/>
      </w:pPr>
      <w:r>
        <w:rPr/>
      </w:r>
    </w:p>
    <w:p>
      <w:pPr>
        <w:pStyle w:val="Normal"/>
        <w:rPr/>
      </w:pPr>
      <w:r>
        <w:rPr/>
        <w:t xml:space="preserve">Marle’s stomach was swelling. </w:t>
      </w:r>
    </w:p>
    <w:p>
      <w:pPr>
        <w:pStyle w:val="Normal"/>
        <w:rPr/>
      </w:pPr>
      <w:r>
        <w:rPr/>
      </w:r>
    </w:p>
    <w:p>
      <w:pPr>
        <w:pStyle w:val="Normal"/>
        <w:rPr/>
      </w:pPr>
      <w:r>
        <w:rPr/>
        <w:t xml:space="preserve">Crono was stuffing her full with cum. </w:t>
      </w:r>
    </w:p>
    <w:p>
      <w:pPr>
        <w:pStyle w:val="Normal"/>
        <w:rPr/>
      </w:pPr>
      <w:r>
        <w:rPr/>
      </w:r>
    </w:p>
    <w:p>
      <w:pPr>
        <w:pStyle w:val="Normal"/>
        <w:rPr/>
      </w:pPr>
      <w:r>
        <w:rPr/>
        <w:t>Although her clothes were already gone, she knew that Marle’s modest tube top would have been shredded under that strain. With every gulp, it grew another bulge. Strangely, Glenn found this erotic. She swelled enormously, her belly looking pregnant. It became wider than her whole body, looking wider than her shoulders and her butt. Soon enough, her belly was longer than both her shoulders and her butt combined. She could barely reach around it. When she looked overdue for five ten pounders, Crono was out. She extracted the organ, stroking her belly. “And Crono, when I come, I’m going to thank YOU!” She said, moaning with pleasure. She turned and mounted him, his cock going straight into her body perfectly. But Lucca was cut off from watching.</w:t>
      </w:r>
    </w:p>
    <w:p>
      <w:pPr>
        <w:pStyle w:val="Normal"/>
        <w:rPr/>
      </w:pPr>
      <w:r>
        <w:rPr/>
      </w:r>
    </w:p>
    <w:p>
      <w:pPr>
        <w:pStyle w:val="Normal"/>
        <w:rPr/>
      </w:pPr>
      <w:r>
        <w:rPr/>
        <w:t xml:space="preserve">Glenn suddenly moaned. Lucca only went faster, sucking harder, and he at last shot down her throat. The cum, instead of coming in spurts, was like a hose. She felt it go down her throat, her cheeks filling, barely able to swallow fast enough. Some of it blew out the very small amount of space between her lips and the man-meat in them. She felt the strain also, and looked down when she saw her stomach start to fill, her belly expanding quickly. It was pleasurable, but she didn’t want to be so large. It grew faster, more bitter yet satisfying cum shooting into her tummy. Her shirt was being stretched to the limit, sending her screaming. It at last ripped, sending her bulging belly out of it’s restraints, her rounded, yet small, tits released. </w:t>
      </w:r>
    </w:p>
    <w:p>
      <w:pPr>
        <w:pStyle w:val="Normal"/>
        <w:rPr/>
      </w:pPr>
      <w:r>
        <w:rPr/>
      </w:r>
    </w:p>
    <w:p>
      <w:pPr>
        <w:pStyle w:val="Normal"/>
        <w:rPr/>
      </w:pPr>
      <w:r>
        <w:rPr/>
        <w:t xml:space="preserve">She began to have muffled screams when Glenn kept going, filling her beyond Marle. She wrapped her arms around her bloated belly to stop it, but was only encountered with pain as she pushed the separate enitity from her in. Glenn’s stiff cock was too large, and she couldn’t pull out. She bucked her head furiously to remove her body. Her lips were stuck on the huge head. The cum was bitter, but strangely satisfying. Her stomach was so large by now, she couldn’t reach where it curved to a front. She screamed as she continued to swallow, desprately pulling her head back, unsucsessfully trying to get off him. She stopped swallowing for a minute, but at the quantity and speed of his loads, she couldn’t breathe. She bucked and yanked off her head from his cock, but her lips seemed to be stuck on the enormous head. Everything seemed to be going wrong at once. She began to scream louder. “MMMM!!!” She screamed, frantically. “MMMRRMMMEEE” She yelled through the cock. </w:t>
      </w:r>
    </w:p>
    <w:p>
      <w:pPr>
        <w:pStyle w:val="Normal"/>
        <w:rPr/>
      </w:pPr>
      <w:r>
        <w:rPr/>
      </w:r>
    </w:p>
    <w:p>
      <w:pPr>
        <w:pStyle w:val="Normal"/>
        <w:rPr/>
      </w:pPr>
      <w:r>
        <w:rPr/>
        <w:t>Marle’s voice came through her panic. “D-don’t worry,” She panted, having been thrusting her self over Crono’s seventeen inch organ. Yup, it was magic. “My spells will have your stomach back to normal by morning. You’ll just be a little more…filled out.” And she again began to buck on Crono’s thigh-sized cock, moaning as she pumped up and down, enormous belly bouncing. It was insane how wide she was spreading her legs, the slit in between them opening wider than her mouth could. It was like a canyon.</w:t>
      </w:r>
    </w:p>
    <w:p>
      <w:pPr>
        <w:pStyle w:val="Normal"/>
        <w:rPr/>
      </w:pPr>
      <w:r>
        <w:rPr/>
      </w:r>
    </w:p>
    <w:p>
      <w:pPr>
        <w:pStyle w:val="Normal"/>
        <w:rPr/>
      </w:pPr>
      <w:r>
        <w:rPr/>
        <w:t xml:space="preserve">She nodded as she kept sucking. Glenn’s huge testicles, failed to be noticed over his larger stiffie, were emptying themselves. And with them as large as prize- winning watermelons, that was a lot to be emptied. Finally, when her stomach would spill out over her knees over three feet forwards after sitting, Glenn stopped. She moved a little, and she felt a slosh in her gut. She smiled. It felt good to be large. She rubbed her hand along the enormously stretched skin, feeling like rubber. It squeaked slightly. She turned, and she again felt a slosh. She groaned at the pleasurable feeling. His whopping organ slowly went limp, and she removed it from her mouth. There was no raw feeling in her mouth that usually came after she sucked Glenn, and, believe me, she had before. </w:t>
      </w:r>
    </w:p>
    <w:p>
      <w:pPr>
        <w:pStyle w:val="Normal"/>
        <w:rPr/>
      </w:pPr>
      <w:r>
        <w:rPr/>
      </w:r>
    </w:p>
    <w:p>
      <w:pPr>
        <w:pStyle w:val="Normal"/>
        <w:rPr/>
      </w:pPr>
      <w:r>
        <w:rPr/>
        <w:t>“</w:t>
      </w:r>
      <w:r>
        <w:rPr/>
        <w:t xml:space="preserve">Very nice job.” Marle praised, helping her up with her hands. Lucca staggered forwards, unusual to the balance, but she leaned on the bedpost. She felt like she was going to burst. “You did good as a sucker.” She cupped her hands underneath her swollen gut, stroking it as though there was a baby inside. She took the sides in her hand and shook back and forth. She could not get her hands around it, and never could touch them. And, naturally, since Glenn’s shaft was even longer, more cum was being drunk, and Lucca was larger than Marle. MUCH larger. But she felt great! It sloshed as she shook. She felt like she drank gallons of water that made her scream in exctacy. </w:t>
      </w:r>
    </w:p>
    <w:p>
      <w:pPr>
        <w:pStyle w:val="Normal"/>
        <w:rPr/>
      </w:pPr>
      <w:r>
        <w:rPr/>
      </w:r>
    </w:p>
    <w:p>
      <w:pPr>
        <w:pStyle w:val="Normal"/>
        <w:rPr/>
      </w:pPr>
      <w:r>
        <w:rPr/>
        <w:t>That was when she noticed it. Marle’s tits, formerly nicely shaped and sized, were now gargantuan. Her stomach, extending ludicrisly long, was gone, and there were two tits about twice the size of her own head. Maybe even further. They stretched down past her bellybutton, the fat nipples stretching out widely. Marle caught her gaze. “When I came, my tits become larger. MUCH larger.” She said, grinning evilly. “It’s the cum we drink. If we suck the cum from a male I charm, then we grow.” But Lucca barely caught it as her crotch became warm, tingling.</w:t>
      </w:r>
    </w:p>
    <w:p>
      <w:pPr>
        <w:pStyle w:val="Normal"/>
        <w:rPr/>
      </w:pPr>
      <w:r>
        <w:rPr/>
      </w:r>
    </w:p>
    <w:p>
      <w:pPr>
        <w:pStyle w:val="Normal"/>
        <w:rPr/>
      </w:pPr>
      <w:r>
        <w:rPr/>
        <w:t>“</w:t>
      </w:r>
      <w:r>
        <w:rPr/>
        <w:t xml:space="preserve">Ohhh…” Lucca purred, stroking her swollen stomach. Tingles ran up her body. She felt herself become wet as she instantly wanted one cock in her. NOW. </w:t>
      </w:r>
    </w:p>
    <w:p>
      <w:pPr>
        <w:pStyle w:val="Normal"/>
        <w:rPr/>
      </w:pPr>
      <w:r>
        <w:rPr/>
      </w:r>
    </w:p>
    <w:p>
      <w:pPr>
        <w:pStyle w:val="Normal"/>
        <w:rPr/>
      </w:pPr>
      <w:r>
        <w:rPr/>
        <w:t>“</w:t>
      </w:r>
      <w:r>
        <w:rPr/>
        <w:t>You want sex, don’t you?” Marle guessed. “You cum, and what’s in your belly goes to your tits. But we lust for men right afterwards.”</w:t>
      </w:r>
    </w:p>
    <w:p>
      <w:pPr>
        <w:pStyle w:val="Normal"/>
        <w:rPr/>
      </w:pPr>
      <w:r>
        <w:rPr/>
      </w:r>
    </w:p>
    <w:p>
      <w:pPr>
        <w:pStyle w:val="Normal"/>
        <w:rPr/>
      </w:pPr>
      <w:r>
        <w:rPr/>
        <w:t>She couldn’t respond. Marle gripped her by the back, pushing her to where Glenn lay on the floor. “Look.” She informed her. Lucca could not look over her belly, so she turned to her side. Amazingly, his cock was back to full throttle, pointed straight up. He stared at Lucca and Marle, at a loss for words. Lucca ran a fingernail under the bottom side of the 21-inch python. Lucca pulled the throbbing organ downwards a little, teasing Glenn as she poised it at the entrance to her womahood.</w:t>
      </w:r>
    </w:p>
    <w:p>
      <w:pPr>
        <w:pStyle w:val="Normal"/>
        <w:rPr/>
      </w:pPr>
      <w:r>
        <w:rPr/>
      </w:r>
    </w:p>
    <w:p>
      <w:pPr>
        <w:pStyle w:val="Normal"/>
        <w:rPr/>
      </w:pPr>
      <w:r>
        <w:rPr/>
        <w:t xml:space="preserve">Marle pushed her forwards abruptly. Lucca impaled herself on his huge organ, going about four inches through. Lucca groaned. Her stomach extended to Glenn’s chest, amazingly. Marle grinned wickedly. Lucca was breathing, her sensors overloaded. Marle, wanting a little more speed, pushed her down roughly, onto Glenn’s entire shaft. </w:t>
      </w:r>
    </w:p>
    <w:p>
      <w:pPr>
        <w:pStyle w:val="Normal"/>
        <w:rPr/>
      </w:pPr>
      <w:r>
        <w:rPr/>
      </w:r>
    </w:p>
    <w:p>
      <w:pPr>
        <w:pStyle w:val="Normal"/>
        <w:rPr/>
      </w:pPr>
      <w:r>
        <w:rPr/>
        <w:t>Lucca used her legs to push her body, fifteen pounds heavier, up and down, screaming. His enormous cock was stuffing her full, stretching her to the max. She felt it come in minutes, the cock that would normally split her in half bringing her to the mother of all orgasams.</w:t>
      </w:r>
    </w:p>
    <w:p>
      <w:pPr>
        <w:pStyle w:val="Normal"/>
        <w:rPr/>
      </w:pPr>
      <w:r>
        <w:rPr/>
      </w:r>
    </w:p>
    <w:p>
      <w:pPr>
        <w:pStyle w:val="Normal"/>
        <w:rPr/>
      </w:pPr>
      <w:r>
        <w:rPr/>
        <w:t>“</w:t>
      </w:r>
      <w:r>
        <w:rPr/>
        <w:t xml:space="preserve">I’m coming…” She whispered, breathing rapidly. </w:t>
      </w:r>
    </w:p>
    <w:p>
      <w:pPr>
        <w:pStyle w:val="Normal"/>
        <w:rPr/>
      </w:pPr>
      <w:r>
        <w:rPr/>
      </w:r>
    </w:p>
    <w:p>
      <w:pPr>
        <w:pStyle w:val="Normal"/>
        <w:rPr/>
      </w:pPr>
      <w:r>
        <w:rPr/>
        <w:t>“</w:t>
      </w:r>
      <w:r>
        <w:rPr/>
        <w:t>I’m coming!” She screamed louder, “Oh SHIIIIITT!!”</w:t>
      </w:r>
    </w:p>
    <w:p>
      <w:pPr>
        <w:pStyle w:val="Normal"/>
        <w:rPr/>
      </w:pPr>
      <w:r>
        <w:rPr/>
      </w:r>
    </w:p>
    <w:p>
      <w:pPr>
        <w:pStyle w:val="Normal"/>
        <w:rPr/>
      </w:pPr>
      <w:r>
        <w:rPr/>
        <w:t xml:space="preserve"> </w:t>
      </w:r>
      <w:r>
        <w:rPr/>
        <w:t>At suddenly once, she screamed, her orgasm sending her reeling. She barely noticed the weight gone.</w:t>
      </w:r>
    </w:p>
    <w:p>
      <w:pPr>
        <w:pStyle w:val="Normal"/>
        <w:rPr/>
      </w:pPr>
      <w:r>
        <w:rPr/>
      </w:r>
    </w:p>
    <w:p>
      <w:pPr>
        <w:pStyle w:val="Normal"/>
        <w:rPr/>
      </w:pPr>
      <w:r>
        <w:rPr/>
        <w:t>When she  opened her eyes, she saw almost nothing under her but titflesh. Tits the size of industrial garbage bags rested on her chest. Her body was barely able to support the massive tits that hung down to past her bellybutton. The skin below, however, was not stretched or flabby.</w:t>
      </w:r>
    </w:p>
    <w:p>
      <w:pPr>
        <w:pStyle w:val="Normal"/>
        <w:rPr/>
      </w:pPr>
      <w:r>
        <w:rPr/>
      </w:r>
    </w:p>
    <w:p>
      <w:pPr>
        <w:pStyle w:val="Normal"/>
        <w:rPr/>
      </w:pPr>
      <w:r>
        <w:rPr/>
        <w:t xml:space="preserve">She suddenly felt another presence in the room. She didn’t turn, but heard a familiar voice just after the person fell back against the wall. “Holy shit.” He whispered, stunned. </w:t>
      </w:r>
    </w:p>
    <w:p>
      <w:pPr>
        <w:pStyle w:val="Normal"/>
        <w:rPr/>
      </w:pPr>
      <w:r>
        <w:rPr/>
      </w:r>
    </w:p>
    <w:p>
      <w:pPr>
        <w:pStyle w:val="Normal"/>
        <w:rPr/>
      </w:pPr>
      <w:r>
        <w:rPr/>
        <w:t>It was Magus.</w:t>
      </w:r>
    </w:p>
    <w:p>
      <w:pPr>
        <w:pStyle w:val="Normal"/>
        <w:rPr/>
      </w:pPr>
      <w:r>
        <w:rPr/>
      </w:r>
    </w:p>
    <w:p>
      <w:pPr>
        <w:pStyle w:val="Normal"/>
        <w:rPr/>
      </w:pPr>
      <w:r>
        <w:rPr/>
        <w:t xml:space="preserve">For once, the vampiric Sorceror was speechless. Marle grinned at him, looking at Crono. He nodded to her, and she walked over to him. “We’ve been waiting for you.” She said as she pressed her breasts against his chest, her thumb-sized nipples piercing his cloth shirt easily. Lucca watched with a smile as the bulge in his pants crept outwards, no doubt making him uncomfortable. He pressed up against the wall in surprise, his back arched slightly, letting the soon-to-be-growing erection in his pants evident. </w:t>
      </w:r>
    </w:p>
    <w:p>
      <w:pPr>
        <w:pStyle w:val="Normal"/>
        <w:rPr/>
      </w:pPr>
      <w:r>
        <w:rPr/>
      </w:r>
    </w:p>
    <w:p>
      <w:pPr>
        <w:pStyle w:val="Normal"/>
        <w:rPr/>
      </w:pPr>
      <w:r>
        <w:rPr/>
        <w:t xml:space="preserve">Her hand slipped into his pants, and gripped his erection. Her breasts slid down as she brought it to her mouth. Giving a quick analysis as it slipped into Marle’s mouth, she noticed it was about a good ten, maybe eight at the least inches long. But, to her amazement, it began to glow blue. It began to instantly swell in her mouth, Marle unrelenting as she pistoned back and forth. “So that was what happened to the two…” She thought. “It is magic.” She smiled a bit, and suddenly went over to Marle, pulling her off the huge little Magus. </w:t>
      </w:r>
    </w:p>
    <w:p>
      <w:pPr>
        <w:pStyle w:val="Normal"/>
        <w:rPr/>
      </w:pPr>
      <w:r>
        <w:rPr/>
      </w:r>
    </w:p>
    <w:p>
      <w:pPr>
        <w:pStyle w:val="Normal"/>
        <w:rPr/>
      </w:pPr>
      <w:r>
        <w:rPr/>
        <w:t>“</w:t>
      </w:r>
      <w:r>
        <w:rPr/>
        <w:t>I want him.” She said, smiling. “But I don’t want to grow bigger, I want him to cum over the walls. I don’t want to get stuck.”</w:t>
      </w:r>
    </w:p>
    <w:p>
      <w:pPr>
        <w:pStyle w:val="Normal"/>
        <w:rPr/>
      </w:pPr>
      <w:r>
        <w:rPr/>
      </w:r>
    </w:p>
    <w:p>
      <w:pPr>
        <w:pStyle w:val="Normal"/>
        <w:rPr/>
      </w:pPr>
      <w:r>
        <w:rPr/>
        <w:t>Marle giggled. “No problem,” She said. She glanced at the panting Magus, who looked like he could wait. “Kneel down.”</w:t>
      </w:r>
    </w:p>
    <w:p>
      <w:pPr>
        <w:pStyle w:val="Normal"/>
        <w:rPr/>
      </w:pPr>
      <w:r>
        <w:rPr/>
      </w:r>
    </w:p>
    <w:p>
      <w:pPr>
        <w:pStyle w:val="Normal"/>
        <w:rPr/>
      </w:pPr>
      <w:r>
        <w:rPr/>
        <w:t xml:space="preserve">Lucca nodded and knelt, and when her knees connected with the floor roughly, she felt the rippling of flesh through her body. Marle laid on the floor, pressing her breasts from the sides, letting the thumb-sized nipples stick in the air proudly. “Suck.” She ordered. </w:t>
      </w:r>
    </w:p>
    <w:p>
      <w:pPr>
        <w:pStyle w:val="Normal"/>
        <w:rPr/>
      </w:pPr>
      <w:r>
        <w:rPr/>
      </w:r>
    </w:p>
    <w:p>
      <w:pPr>
        <w:pStyle w:val="Normal"/>
        <w:rPr/>
      </w:pPr>
      <w:r>
        <w:rPr/>
        <w:t xml:space="preserve">Lucca nodded as she mounted onto the blonde, lowering her mouth to her left tit. The nipple stiffened a bit, and she slowly lowered it down and made contact, causing Marle to groan. Lucca was stunned to her soul when a rush of liquid ran to her mouth. “Shit…?” She mumbled, gently drinking it. </w:t>
      </w:r>
    </w:p>
    <w:p>
      <w:pPr>
        <w:pStyle w:val="Normal"/>
        <w:rPr/>
      </w:pPr>
      <w:r>
        <w:rPr/>
      </w:r>
    </w:p>
    <w:p>
      <w:pPr>
        <w:pStyle w:val="Normal"/>
        <w:rPr/>
      </w:pPr>
      <w:r>
        <w:rPr/>
        <w:t>“</w:t>
      </w:r>
      <w:r>
        <w:rPr/>
        <w:t>Part of the powers…” Marle groaned through her pantings. “You-you’ll get it too now.”</w:t>
      </w:r>
    </w:p>
    <w:p>
      <w:pPr>
        <w:pStyle w:val="Normal"/>
        <w:rPr/>
      </w:pPr>
      <w:r>
        <w:rPr/>
      </w:r>
    </w:p>
    <w:p>
      <w:pPr>
        <w:pStyle w:val="Normal"/>
        <w:rPr/>
      </w:pPr>
      <w:r>
        <w:rPr/>
        <w:t>“</w:t>
      </w:r>
      <w:r>
        <w:rPr/>
        <w:t xml:space="preserve">It’s done?” Lucca said, stunned. “Well, I’m not.” She again moved her mouth back onto the breast. She had never thought of herself as a lesbian or even a bi, but now she sure as hell was positive she was. Marle’s whopping breasts were simply too delicious. Marle’s hands suddenly darted to her hair, clenching it tightly and nearly ripping it out as she came again, slumping down and breathing rapidly, suddenly falling unconscious. </w:t>
      </w:r>
    </w:p>
    <w:p>
      <w:pPr>
        <w:pStyle w:val="Normal"/>
        <w:rPr/>
      </w:pPr>
      <w:r>
        <w:rPr/>
      </w:r>
    </w:p>
    <w:p>
      <w:pPr>
        <w:pStyle w:val="Normal"/>
        <w:rPr/>
      </w:pPr>
      <w:r>
        <w:rPr/>
        <w:t>Lucca looked back to Magus. “Now to you.” She said as she knelt before his one-eyed python, gently licking the tip. Magus shuddered, pressing against the wall. She crawled forwards on her knees as she swallowed more and more of yet another huge cock. “Three in one night.” She thought. “Must be some kind of record for my house.” She had no idea how bad it was that they were in her house.</w:t>
      </w:r>
    </w:p>
    <w:p>
      <w:pPr>
        <w:pStyle w:val="Normal"/>
        <w:rPr/>
      </w:pPr>
      <w:r>
        <w:rPr/>
      </w:r>
    </w:p>
    <w:p>
      <w:pPr>
        <w:pStyle w:val="Normal"/>
        <w:rPr/>
      </w:pPr>
      <w:r>
        <w:rPr/>
        <w:t xml:space="preserve">Her thoughts were pulled away when she felt the organ that filled her insides throb again. She pulled off her mouth and took the saliva-covered dick and pressed between her smooshed breasts, causing a canyon for her to finish Magus off. And finish him off she did. </w:t>
      </w:r>
    </w:p>
    <w:p>
      <w:pPr>
        <w:pStyle w:val="Normal"/>
        <w:rPr/>
      </w:pPr>
      <w:r>
        <w:rPr/>
      </w:r>
    </w:p>
    <w:p>
      <w:pPr>
        <w:pStyle w:val="Normal"/>
        <w:rPr/>
      </w:pPr>
      <w:r>
        <w:rPr/>
        <w:t xml:space="preserve">She had not yet seen one of them blow off, and the baseball-sized cumwad shot across the room, creating a splatter-effect on the floor a distance away. Fire two came shooting further, splattering on top of the unconscious Marle’s left tit, splashing a bit around the rest of her body as well, no reaction from her yet. Magus was screaming at the top of his lungs, having the best orgasm he’d ever had. Lucca suddenly wondered if he ever had an orgasm period. Magus, panting, was finally finished, he slumped to the ground, his mammoth testicles rolling out to the floor. “Oh god!” He roared, his head fallen back. </w:t>
      </w:r>
    </w:p>
    <w:p>
      <w:pPr>
        <w:pStyle w:val="Normal"/>
        <w:rPr/>
      </w:pPr>
      <w:r>
        <w:rPr/>
      </w:r>
    </w:p>
    <w:p>
      <w:pPr>
        <w:pStyle w:val="Normal"/>
        <w:rPr/>
      </w:pPr>
      <w:r>
        <w:rPr/>
        <w:t xml:space="preserve">Lucca glanced at the unconcious Marle, and back down at her massive  tits. She turned to the green-haired Glenn on the floor, Magus on the left, Crono on the right, and simply stepped forwards. She wanted tits. Big tits. The biggest in the world. Giant, massive tits. </w:t>
      </w:r>
    </w:p>
    <w:p>
      <w:pPr>
        <w:pStyle w:val="Normal"/>
        <w:rPr/>
      </w:pPr>
      <w:r>
        <w:rPr/>
      </w:r>
    </w:p>
    <w:p>
      <w:pPr>
        <w:pStyle w:val="Normal"/>
        <w:rPr/>
      </w:pPr>
      <w:r>
        <w:rPr/>
        <w:t xml:space="preserve">She threw herself upon Glenn, both groaning. Her tits were shoved in his face, the thumb-sized nipples oozing milk. With her hands, she gripped the two enormous cocks. “No.” She said sharply as she twisted her body. She shoved one cock into her clevage at her left, and the other in her mouth to the right. She began to suck eager to get as much cum as possible. </w:t>
      </w:r>
    </w:p>
    <w:p>
      <w:pPr>
        <w:pStyle w:val="Normal"/>
        <w:rPr/>
      </w:pPr>
      <w:r>
        <w:rPr/>
      </w:r>
    </w:p>
    <w:p>
      <w:pPr>
        <w:pStyle w:val="Normal"/>
        <w:rPr/>
      </w:pPr>
      <w:r>
        <w:rPr/>
        <w:t>She sucked and fucked, eager to get as much cum as possible. All three men moaned in unison. “Oh god!” Crono yelled as he came.</w:t>
      </w:r>
    </w:p>
    <w:p>
      <w:pPr>
        <w:pStyle w:val="Normal"/>
        <w:rPr/>
      </w:pPr>
      <w:r>
        <w:rPr/>
      </w:r>
    </w:p>
    <w:p>
      <w:pPr>
        <w:pStyle w:val="Normal"/>
        <w:rPr/>
      </w:pPr>
      <w:r>
        <w:rPr/>
        <w:t xml:space="preserve">Lucca, suddenly coming to her senses, hastily pulled Magus and Crono’s cock tips to her mouth and began to swallow. Her belly expanded guessably, but it suddenly was going extremely fast. Glenn, lost in his orgasm, was suddenly covered in belly. </w:t>
      </w:r>
    </w:p>
    <w:p>
      <w:pPr>
        <w:pStyle w:val="Normal"/>
        <w:rPr/>
      </w:pPr>
      <w:r>
        <w:rPr/>
      </w:r>
    </w:p>
    <w:p>
      <w:pPr>
        <w:pStyle w:val="Normal"/>
        <w:rPr/>
      </w:pPr>
      <w:r>
        <w:rPr/>
        <w:t xml:space="preserve">Lucca screamed as more cum went down her belly. She was growing so large, she fell backwards, the men’s cocks still filling her. Her belly became larger than her, then began to touch the wall. Stress marks covered the outside. Touching it made it slosh. Almost audible stretching happened. Lucca screamed at the top of her lungs as the cum filled her at a violent rate. The men were finally out. Glenn pulled out of her, horrified at what he did. Crono and Magus passed out. </w:t>
      </w:r>
    </w:p>
    <w:p>
      <w:pPr>
        <w:pStyle w:val="Normal"/>
        <w:rPr/>
      </w:pPr>
      <w:r>
        <w:rPr/>
      </w:r>
    </w:p>
    <w:p>
      <w:pPr>
        <w:pStyle w:val="Normal"/>
        <w:rPr/>
      </w:pPr>
      <w:r>
        <w:rPr/>
        <w:t xml:space="preserve">Lucca began to cry as she looked down at her tummy. Her tummy almost could have fit her, Marle, Glenn, Crono, and Magus and still left room over. It was stretched to the max, yet felt as though it always could have taken this much in. Her tummy was in the air, almost able to touch the ceiling. Below her, she could feel the floor holding her up under her enormously large belly. Her stomach seemed to be four times bigger than all of them together, in fact. </w:t>
      </w:r>
    </w:p>
    <w:p>
      <w:pPr>
        <w:pStyle w:val="Normal"/>
        <w:rPr/>
      </w:pPr>
      <w:r>
        <w:rPr/>
      </w:r>
    </w:p>
    <w:p>
      <w:pPr>
        <w:pStyle w:val="Normal"/>
        <w:rPr/>
      </w:pPr>
      <w:r>
        <w:rPr/>
        <w:t xml:space="preserve">Marle woozily awoke, only to find a stunned Glenn, an unconscious pair of men, and Lucca with a belly the size of…well, nothing. </w:t>
      </w:r>
    </w:p>
    <w:p>
      <w:pPr>
        <w:pStyle w:val="Normal"/>
        <w:rPr/>
      </w:pPr>
      <w:r>
        <w:rPr/>
      </w:r>
    </w:p>
    <w:p>
      <w:pPr>
        <w:pStyle w:val="Normal"/>
        <w:rPr/>
      </w:pPr>
      <w:r>
        <w:rPr/>
        <w:t>“</w:t>
      </w:r>
      <w:r>
        <w:rPr/>
        <w:t>I hope you’re happy.” Marle giggled, causing Lucca to groan and bury her face in her stomac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6:12:00Z</dcterms:created>
  <dc:creator>Julian</dc:creator>
  <dc:description/>
  <dc:language>en-US</dc:language>
  <cp:lastModifiedBy>Julian</cp:lastModifiedBy>
  <dcterms:modified xsi:type="dcterms:W3CDTF">2002-07-29T06:12:00Z</dcterms:modified>
  <cp:revision>1</cp:revision>
  <dc:subject/>
  <dc:title>Glenn and Crono both felt a simultaneous push from Marle, both of them crashing onto the bed</dc:title>
</cp:coreProperties>
</file>